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9.07.2022   № 708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9044:129 по ул. Прямой, 176В г. Майкопа и на отклонение от предельных параметров разрешен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9044:129, </w:t>
      </w:r>
      <w:r>
        <w:rPr>
          <w:bCs/>
          <w:color w:val="000000"/>
          <w:szCs w:val="28"/>
        </w:rPr>
        <w:t xml:space="preserve">площадью 302 кв. м, </w:t>
      </w:r>
      <w:r>
        <w:rPr>
          <w:color w:val="000000"/>
          <w:szCs w:val="28"/>
        </w:rPr>
        <w:t>по ул. Прямой, 176В г. Майкопа</w:t>
      </w:r>
      <w:r>
        <w:rPr>
          <w:bCs/>
          <w:color w:val="000000"/>
          <w:szCs w:val="28"/>
        </w:rPr>
        <w:t>, принадлежит на праве общей долевой собственности гражданам Кагриманяну Вартану Калустовичу и Кагриманян Татьяне Юрь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2 июля 2022 г. №КУВИ-001/2022-123822417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е Кагриманян В.К. и Кагриманян Т.Ю. </w:t>
      </w:r>
      <w:r>
        <w:rPr>
          <w:bCs/>
          <w:color w:val="000000"/>
          <w:szCs w:val="28"/>
        </w:rPr>
        <w:t xml:space="preserve">обратили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3.3] - Бытовое обслуживание» и на отклонение от предельных параметров разрешенного строительства объектов капитального строительства – для перевода жилого дома в объект бытового обслуживания на земельном участке с кадастровым номером 01:08:0509044:129, площадью 302 кв. м, по ул. Прямой, 176В г. Майкопа на расстоянии 1 м от границ земельных участков по ул. Прямой, 176 и 176А г. Майкопа и по красной линии ул. Прямой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09044:129 по ул. Прямой, 176В г. Майкопа</w:t>
      </w:r>
      <w:r>
        <w:rPr>
          <w:bCs/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</w:t>
      </w:r>
      <w:r>
        <w:rPr>
          <w:color w:val="000000"/>
          <w:szCs w:val="28"/>
        </w:rPr>
        <w:t xml:space="preserve">«[3.3] - Бытовое обслуживание» </w:t>
      </w:r>
      <w:r>
        <w:rPr>
          <w:bCs/>
          <w:color w:val="000000"/>
          <w:szCs w:val="28"/>
        </w:rPr>
        <w:t>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09044:129 по                        ул. Прямой, 176В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ам Кагриманяну В.К. и Кагриманян Т.Ю. разрешение на условно разрешенный вид использования земельного участка с кадастровым номером 01:08:0509044:129 по                      ул. Прямой, 176В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Кагриманяну Вартану Калустовичу и Кагриманян Татьяне Юрьевне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«[3.3] - Бытовое обслуживание» и на отклонение от предельных параметров разрешенного строительства объектов капитального строительства – для перевода жилого дома в объект бытового обслуживания на земельном участке с кадастровым номером 01:08:0509044:129, площадью 302 кв. м, по ул. Прямой, 176В г. Майкопа на расстоянии 1 м от границ земельных участков по ул. Прямой, 176 и 176А г. Майкопа и по красной линии ул. Прямой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9044:129 по ул. Прямой, 176В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55:00Z</dcterms:created>
  <dc:creator>игорь</dc:creator>
  <dc:description/>
  <cp:keywords/>
  <dc:language>en-US</dc:language>
  <cp:lastModifiedBy>User</cp:lastModifiedBy>
  <cp:lastPrinted>2022-02-28T10:55:00Z</cp:lastPrinted>
  <dcterms:modified xsi:type="dcterms:W3CDTF">2022-08-01T08:55:00Z</dcterms:modified>
  <cp:revision>2</cp:revision>
  <dc:subject/>
  <dc:title>АДМИНИСТРАЦИЯ</dc:title>
</cp:coreProperties>
</file>